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TIVIDADES NA STE</w:t>
      </w:r>
    </w:p>
    <w:p>
      <w:pPr>
        <w:pStyle w:val="Normal"/>
        <w:jc w:val="both"/>
        <w:rPr>
          <w:b/>
          <w:b/>
        </w:rPr>
      </w:pPr>
      <w:r>
        <w:rPr>
          <w:b/>
        </w:rPr>
        <w:t>NOME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MA DO PANTAN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Leia o texto disponível no site </w:t>
      </w:r>
      <w:hyperlink r:id="rId2">
        <w:r>
          <w:rPr>
            <w:rStyle w:val="InternetLink"/>
            <w:b/>
          </w:rPr>
          <w:t>http://www.suapesquisa.com/geografia/pantanal.htm</w:t>
        </w:r>
      </w:hyperlink>
      <w:r>
        <w:rPr>
          <w:b/>
        </w:rPr>
        <w:t xml:space="preserve"> e responda as questõ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 - O Pantanal é considerado um dos _______________________________________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 – O que levou a UNESCO a considerar o Pantanal como um Patrimônio Natural Mundial e Reserva da Biosfera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- Como é o ecossistema do Pantanal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- Quais as principais espécies: de animais encontrados na fauna do Pantanal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5 – Como é composta a </w:t>
      </w:r>
      <w:r>
        <w:rPr>
          <w:b/>
          <w:bCs/>
        </w:rPr>
        <w:t>Flora do Pantanal?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6 – Quais as principais </w:t>
      </w:r>
      <w:r>
        <w:rPr/>
        <w:t>árvores que compõe o bioma do Pantanal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 – Quais são os animais do Pantanal em risco de extinção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apesquisa.com/geografia/pantanal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51:00Z</dcterms:created>
  <dc:creator>Microsoft</dc:creator>
  <dc:description/>
  <dc:language>en-US</dc:language>
  <cp:lastModifiedBy>Claudio</cp:lastModifiedBy>
  <dcterms:modified xsi:type="dcterms:W3CDTF">2012-02-28T11:52:00Z</dcterms:modified>
  <cp:revision>4</cp:revision>
  <dc:subject/>
  <dc:title>ATIVIDADES NA STE</dc:title>
</cp:coreProperties>
</file>